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>Методические указания к групповым занятиям по раздел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>"ОБЩЕВОИНСКИЕ УСТАВЫ ВООРУЖЕННЫХ СИЛ РОССИЙСКОЙ ФЕДЕРАЦИИ"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  <w:r>
        <w:rPr>
          <w:rFonts w:cs="Tahoma" w:ascii="Verdana" w:hAnsi="Verdana"/>
          <w:sz w:val="20"/>
          <w:szCs w:val="20"/>
        </w:rPr>
        <w:t>Введ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огласно тематическому  плану  на  изучение  общевоинских  устав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ОВУ) отводится 6 часов. В результате проведения этих занятий студент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жны ЗНАТЬ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значение и законодательную основу ОВУ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ава,  обязанности и ответственность военнослужащих и взаимо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шения между ни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ущность воинской дисциплины и права командиров (начальников)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менению дисциплинарной практик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МЕТЬ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едставляться командирам (начальникам) и лицам,  прибывшим  дл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нспектирования (проверки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ести учет дисциплинарной практик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се отводимое на групповые занятия учебное  время  разбивается 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ри 2-часовые занятия, каждое из которых посвящено изучению конкрет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емы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Tahoma" w:ascii="Verdana" w:hAnsi="Verdana"/>
          <w:sz w:val="20"/>
          <w:szCs w:val="20"/>
        </w:rPr>
        <w:t>ТЕМЫ ЗАНЯТИ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нятие 1.  Общевоинские  уставы  ВС РФ,  их основные требования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значе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нятие 2. Взаимоотношения между военнослужащи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нятие 3. Назначение и общие положения Дисциплинарного 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результате занятия студенты должны изучить статьи ОВУ и оформи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чет по занятию в рабочей тетради. Содержание отчета определено в з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нии.  В конце занятия преподаватель может проверить знания студент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 изучаемой теме посредством контрольного опрос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алее в тексте методических указаний изложен материал, который н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ходим студентам на групповых занятиях. Более подробно ознакомиться с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держанием изучаемых вопросов можно в Законах РФ "О статусе 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их",  "О воинской обязанности и военной службе" и в сборнике "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евоинские уставы ВС РФ"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ОБЩЕВОИНСКИЕ УСТАВЫ ВС РФ, ИХ ОСНОВНЫЕ ТРЕБОВАНИЯ И НАЗНАЧ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1. Законодательная основа Общевоинских уставов ВС РФ и их наз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борник "ОБЩЕВОИНСКИЕ УСТАВЫ ВООРУЖЕННЫХ СИЛ РОССИЙСКОЙ ФЕДЕРАЦИИ"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стоит из четырех уставов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Устава внутренней службы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Дисциплинарного уста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 Устава гарнизонной и караульной службы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4. Строевого 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став внутренней службы,  Дисциплинарный устав и Устав гарнизон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 караульной  служб утверждены Указом Президента Российской Федерац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 14 декабря 1993 года,  а Строевой устав введен в действие  Приказо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нистра  Обороны  Российской Федерации от 15 декабря 1993 года N-600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тав внутренней службы определяет общие права и обязанности 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их Вооруженных Сил и взаимоотношения между ними,  обязанности 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ных должностных лиц полка и  его  подразделений,  а  также  правил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нутреннего поряд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ставом внутренней службы руководствуются все военнослужащие вои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ких частей,  кораблей,  штабов,  управлений, учреждений, предприятий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рганизаций и военно-образовательных учреждений профессионального  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зования Вооруженных Сил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кораблях внутренняя служба и обязанности должностных лиц доп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тельно определяются Корабельным уставом Военно-Морского Флот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ый устав определяет сущность воинской дисциплины, об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нности  военнослужащих по ее соблюдению,  виды поощрений и дисципл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рных взысканий,  права командиров (начальников) по их применению,  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кже порядок подачи и рассмотрения предложений, заявлений и жалоб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се военнослужащие воинских частей,  кораблей, штабов, управлений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чреждений, предприятий, организаций и военно-учебных заведений Воор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енных Сил Российской Федерации независимо от своих  воинских  званий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ебного положения и заслуг должны строго руководствоваться требов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ми Дисциплинарного устав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роме того  положения  Дисциплинарного  устава распространяются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раждан,  уволенных с военной службы с правом  ношения  военной  форм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дежды, при ношении ими военной формы одежд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став гарнизонной и караульной  служб  определяет  предназначение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ядок организации и несения гарнизонной и караульной служб,  права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язанности должностных лиц гарнизона и  военнослужащих,  несущих  эт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ы,  а  также  регламентирует проведение гарнизонных мероприятий с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частием войск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ставом гарнизонной  и  караульной служб руководствуются все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е и должностные лица воинских частей,  кораблей,  штабов, уп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влений,  учреждений  и военных образовательных учреждений професси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льного образования Вооруженных Сил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роевой устав  определяет строевые приемы и движение без оружия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 оружием;  строи подразделений и воинских частей в пешем порядке и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шинах; порядок выполнения воинского приветствия, проведения строе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 смотра;  положение Боевого Знамени воинской части в строю,  порядо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го выноса и относа;  обязанности военнослужащих перед построением и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рою и требования к их строевому обучению, а также способы передвиж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 военнослужащих на поле боя и действия при внезапном нападении п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вни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роевым уставом должны руководствоваться все воинские части, 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бли, штабы, управления, учреждения, предприятия, организации и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образовательные учреждения профессионального образования Вооруж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 Российской Федерац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2. Права, обязанности и ответственность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ежде, чем начать изучать права,  обязанности  и  ответственнос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их,  необходимо  уяснить,  что  такое военная служба и кт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меет статус военнослужащего.  Ответ на эти вопросы можно найти в п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й части Устава внутренней службы ВС РФ (более подробно можно озна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ться в Конституции РФ и в Законе РФ "О статусе военнослужащих"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щита Отечества - священный долг и обязанность каждого граждани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ая служба - особый вид государственной службы. Исходя из ос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ого характера военной службы определяется ее приоритет перед  други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идами  государственной службы и иной деятельностью граждан Россий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 военнослужащим  Вооруженных  Сил  Российской Федерации относятс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фицеры, прапорщики и мичманы, курсанты военных образовательных учре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ний  профессионального образования,  сержанты,  старшины,  солдаты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тросы,  поступившие на военную службу по контракту (далее -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ие,  проходящие военную службу по контракту); сержанты, старшины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лдаты и матросы,  проходящие военную службу по призыву, а также ку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анты военных образовательных учреждений профессионального образов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 заключения контракта (далее -  военнослужащие,  проходящие  военну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у по призыву)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сле того  как  студенты уяснили,  что такое военная служба и кт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носится к военнослужащим ВС РФ, они приступают к изучению прав, об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нностей  и  ответственности  военнослужащих  (эти понятия изложены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лаве 1 УВС ВС РФ)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военнослужащих и порядок их реализации с учетом особенност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й службы определяются законодательством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икто не вправе ограничивать военнослужащих в  правах,  гаранти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нных Конституцией Российской Федерации и законодательство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спользование военнослужащими своих прав не должно наносить ущерб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ам  и  законным интересам общества,  государства,  военной службе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ам других военнослужащих и иных граждан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осударство гарантирует  социальную и правовую защиту военнослуж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их,  осуществляет меры по созданию им достаточного и достойного  жи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ного уровня, улучшению условий службы и быт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беспечение и охрана прав военнослужащих возлагается на органы г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ударственной власти и местного самоуправления, суды, правоохранител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е органы, Органы военного управления и командиров (начальников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о приведения к Военной присяге военнослужащий не может назначат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я на воинские должности,  привлекаться к выполнению боевых  задач  (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частию в боевых действиях,  несению боевого дежурства, боевой службы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раульной службы); за военнослужащим не могут закрепляться вооруж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военная техника,  на него не может налагаться дисциплинарное взыск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 в виде арест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ы (начальники),  виновные  в  неисполнении обязанностей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ализации прав и законных интересов военнослужащих,  несут за это у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новленную законодательством ответствен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при исполнении обязанностей военной службы,  а  пр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обходимости  и во внеслужебное время имеют право на хранение,  нош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, применение и использование оружи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ила хранения и порядок применения военнослужащими оружия оп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ляются настоящим Уставо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в  качестве крайней меры имеют право применять ор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ие лично или составом подразделени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для  отражения группового или вооруженного нападения на охраня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ые военные и государственные объекты,  а также на расположения во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их частей и подразделений, здания и сооружения воинских частей, вои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кие эшелоны, колонны машин и единичные транспортные средства и кара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ы, если иными способами и средствами их защитить невозможн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для пресечения попытки насильственного завладения оружием и 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й  техникой,  если иными способами и средствами их защитить нево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ожн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для защиты военнослужащих и гражданских лиц от нападения,  уг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ющего их жизни или здоровью,  если иными способами и  средствами  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щитить невозможн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для задержания лица, совершившего преступление либо застигнут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 совершении тяжкого и опасного преступления, оказывающего вооруж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е сопротивление,  а также вооруженного лица,  отказывающегося вып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ть законные требования о сдаче оружия, если иными способами и сред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вами подавить сопротивление,  задержать преступника или изъять оруж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возможн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, входящие в состав караула,  имеют право  применя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ружие  в случаях и порядке,  определенных Уставом гарнизонной и кар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льной служб Вооруженных Сил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(начальник),  кроме  того,  имеет  право применить оруж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чно или приказать применить оружие для восстановления  дисциплины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ядка в случае открытого неповиновения подчиненного,  когда действ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повинующегося явно направлены на измену Родине или  срыв  выполн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оевой задачи в боевых условия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менению оружия должно предшествовать предупреждение о намерен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го применить. Без предупреждения оружие может применяться при внезап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м или вооруженном нападении,  нападении с использованием боевой тех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ки,  транспортных средств,  летательных аппаратов,  морских и реч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удов, при побеге из-под стражи с оружием либо с использованием тра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тных  средств,  а  также  при  побеге из-под стражи из транспорт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редств во время их движения, ночью или в других условиях ограничен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идим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имеют право использовать оружие для подачи  сигнал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ревоги или вызова помощи, а также против животного, угрожающего жизн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здоровью людей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применении  и  использовании оружия военнослужащий обязан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ять все возможные меры для обеспечения безопасности окружающих  гра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н,  а  в  случае необходимости оказать неотложную медицинскую помощ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страдавши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прещается применять оружие в отношении женщин и несовершенноле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х,  за исключением случаев совершения  ими  вооруженного  нападения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казания вооруженного сопротивления либо группового нападения, угрож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ющего жизни военнослужащего и других граждан,  если иными способами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редствами отразить такое нападение или сопротивление невозможн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 каждом случае применения или использования оружия военнослужащи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кладывает командиру (начальнику)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бщие обязанности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Вооруженных  Сил  Российской  Федерации в служеб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ятельности руководствуется требованиями законов,  воинских уставов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 должен быть связан с деятельностью общественных, иных организаций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ъединений, преследующих политические цел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обязан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ыть верным Военной присяге,  беззаветно служить своему  народу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ужественно,  умело,  не щадя своей крови и самой жизни, защищать Р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йскую Федерацию, выполнять воинский долг, стойко переносить труд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 военной службы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трого соблюдать Конституцию и законы Российской Федерации,  вы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ять требования воинских устав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остоянно овладевать военными профессиональными знаниями, сов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нствовать свою выучку и воинское мастерств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знать и содержать в постоянной готовности к применению вверенн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му вооружение и военную технику, беречь военное имуществ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ыть честным, дисциплинированным, храбрым, при выполнении во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го долга проявлять разумную инициативу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еспрекословно повиноваться командирам (начальникам) и  защищ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х в бою, оберегать Боевое Знамя воинской ча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дорожить войсковым товариществом,  не щадя своей жизни, выруч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варищей  из опасности,  помогать им словом и делом,  уважать честь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оинство каждого, не допускать в отношении себя и других военносл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щих  грубости и издевательств,  удерживать их от недостойных поступ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облюдать  правила  воинской вежливости,  поведения и выполн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го приветствия, всегда быть по форме, чисто и аккуратно одетым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ыть бдительным, строго хранить военную и государственную тайн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должен с достоинством нести высокое звание защит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  Российской Федерации,  дорожить честью и боевой славой Вооруж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, своей воинской части и честью своего воинского звани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обязан  проявлять патриотизм,  дорожить интернаци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льной дружбой народов,  способствовать укреплению братства между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иями и народностя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бучении и воспитании военнослужащих должно проявляться уваж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 к их национальным чувствам, обычаям и традиция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Вооруженных Силах Российской Федерации используется русский язы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к государственный.  Военнослужащим,  слабо владеющим русским языко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едоставляются учебные пособия,  выделяется время и создаются  друг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ловия для изучения язы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обязаны оказывать уважение друг к другу, содейст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ть  командирам  (начальникам) и старшим в поддержании порядка и д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иплин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 всем  случившимся  с военнослужащим,  влияющим на исполнение е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язанностей,  и сделанных ему замечаниях он обязан докладывать сво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посредственному начальни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случае нарушения определенных воинскими уставами правил  взаим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ношений  между  военнослужащими  он должен немедленно принять меры 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ведению порядка и также доложить своему непосредственному  началь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должен соблюдать  требования  безопасности  воен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ы, меры предупреждения заболеваний, травм и поражений, повседне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 повышать физическую закалку и  тренированность,  воздерживаться  о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редных привычек (курения и употребления алкоголя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 служебным вопросам военнослужащий должен  обращаться  к  сво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посредственному начальнику и с его разрешения к следующему по ком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 начальни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 личным вопросам военнослужащий также должен обращаться к неп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дственному начальнику,  а в случае особой необходимости - к старш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чальни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внесении предложения, заявления и подаче жалобы военнослужащи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уководствуется  положениями  Дисциплинарного  устава  Вооруженных Сил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обязан знать и неукоснительно соблюдать международ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е правила ведения военных действий,  обращения с ранеными, больными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цами, потерпевшими кораблекрушение, и гражданским населением в рай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 боевых действий, а также с военнопленны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в  ходе боевых действий,  даже находясь в отрыве о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воей воинской части (подразделения) и в полном окружении, обязан ок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ать  решительное сопротивление противнику,  избегая захвата в плен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н обязан до конца выполнить в бою свой воинский долг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же  военнослужащий,  оказавшись в отрыве от своих войск и 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ерпав все средства и способы сопротивления,  или же находясь в бесп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ощном состоянии вследствие тяжелого ранения или контузии,  будет зах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чен противником в плен,  он должен искать и использовать любую  во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ожность  для освобождения себя и своих товарищей из плена и возвращ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 в свои войска. Военнослужащий, захваченный противником в плен, пр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просе имеет право сообщить только свою фамилию, имя, отчество, вои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кое звание, дату рождения и личный номер. Он обязан поддерживать д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инство воина,  свято хранить военную и государственную тайну, проя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ять стойкость и мужество, помогать другим военнослужащим, находящимс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плену,  удерживать их от пособничества врагу, отвергать попытки п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вника использовать военнослужащего для нанесения ущерба  Вооруженны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ам Российской Федерации и Росс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 военнослужащими,  захваченными в плен, а также за интерниров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ми в нейтральных странах сохраняется статус военнослужащих.  Военн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ование и другие уполномоченные на то государственные органы об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ны  принимать  меры в соответствии с нормами международного права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щите прав указанных военнослужащих и возвращения их на Родину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тветственность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се военнослужащие независимо от воинского звания и должности ра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  перед  законом и несут ответственность,  установленную для гражда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ссийской Федерации,  с учетом особенностей своего правового  полож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ую ответственность военнослужащие несут за  проступки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вязанные  с  нарушением  воинской дисциплины,  норм морали и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ести,  на основании и в порядке, установленных Дисциплинарным уставо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оруженных Сил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дминистративную ответственность военнослужащие несут на общих 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аниях в соответствии с законодательством об административных пра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рушениях.  При этом к ним не могут быть  применены  административн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зыскания в виде штрафа, исправительных работ, административного аре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 и другие административные взыскания,  установленные законодательс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м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ражданско-правовую ответственность военнослужащие несут за  не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ение или ненадлежащие исполнение предусмотренных гражданским за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дательством обязательств,  за ущерб, причиненный государству, юрид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еским лицам, гражданам, и в других случаях, предусмотренных законод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ельство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Материальную ответственность  военнослужащие несут за материальны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щерб,  причиненный государству при  исполнении  обязанностей  воен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ы, в соответствии с Положением о материальной ответственности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служащи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головную ответственность   военнослужащие  несут  за  совершенн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еступления в соответствии с законодательством Российской  Федерац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  преступления  против установленного порядка несения военной служб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ни несут ответственность по закону "Об уголовной  ответственности  з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ие преступления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 совершенные  правонарушения  военнослужащие  привлекаются,  ка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ило, к одному виду ответствен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, подвергнутые дисциплинарному взысканию в  связи  с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вершением правонарушения,  не освобождаются от уголовной ответств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ти за это правонаруше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случае совершения правонарушения, связанного с причинением мат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иального ущерба, военнослужащие возмещают ущерб независимо от привл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ения  к  иным  видам ответственности или применения мер обществен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здействи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Меры общественного воздействия могут быть применены к военнослуж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им за проступки, связанные с нарушением ими воинской дисциплины и 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ественного поряд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привлечении к ответственности недопустимо  ущемление  чести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оинства военнослужащих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3. Воинские звания и знаки различия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изучении  этого вопроса особое внимание необходимо обратить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наки различия личного состава ВМФ. Студенты должны в рабочих тетрадя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рисовать погоны и нарукавные знаки различия военнослужащих ВМФ. (П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чень воинских званий приведен в приложении 3 УВС ВС РФ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аждому военнослужащему   присваивается  соответствующее  воинск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вание. Воинские звания подразделяются на войсковые и корабельные. П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чень воинских званий приведен в таблице 1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</w:t>
      </w:r>
      <w:r>
        <w:rPr>
          <w:rFonts w:cs="Tahoma" w:ascii="Verdana" w:hAnsi="Verdana"/>
          <w:sz w:val="20"/>
          <w:szCs w:val="20"/>
        </w:rPr>
        <w:t>Таблица 1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Tahoma" w:ascii="Verdana" w:hAnsi="Verdana"/>
          <w:sz w:val="20"/>
          <w:szCs w:val="20"/>
        </w:rPr>
        <w:t>ПЕРЕЧЕНЬ ВОИНСКИХ ЗВАНИЙ ВОЕННОСЛУЖАЩИХ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Tahoma" w:ascii="Verdana" w:hAnsi="Verdana"/>
          <w:sz w:val="20"/>
          <w:szCs w:val="20"/>
        </w:rPr>
        <w:t>ВООРУЖЕННЫХ СИЛ РОССИЙСКОЙ ФЕДЕРАЦ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-----------------T--------------------------------------------------¬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Состав      ¦                Воинские звания        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военнослужащих  +-------------------------T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       войсковые        ¦      корабельные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+-----------------+-------------------------+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Солдаты и       ¦ Рядовой (курсант)       ¦ Матрос (курсант)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матросы         ¦ Ефрейтор                ¦ Старший матрос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+-----------------+-------------------------+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Сержанты и      ¦ Младший сержант         ¦ Старшина 2 статьи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старшины        ¦ Сержант                 ¦ Старшина 1 статьи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Старший сержант         ¦ Главный старшина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Старшина                ¦ Главный корабельный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                        ¦ старшина    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+-----------------+-------------------------+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Прапорщики и    ¦ Прапорщик               ¦ Мичман      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мичманы         ¦ Старший прапорщик       ¦ Старший мичман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+-----------------+-------------------------+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Младшие офицеры ¦ Младший лейтенант       ¦ Младший лейтенант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Лейтенант               ¦ Лейтенант   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Старший лейтенант       ¦ Старший лейтенант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Капитан                 ¦ Капитан-лейтенант      ¦</w:t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>+-----------------+-------------------------+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Старшие офицеры ¦ Майор                   ¦ Капитан 3 ранга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Подполковник            ¦ Капитан 2 ранга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Полковник               ¦ Капитан 1 ранга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+-----------------+-------------------------+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Высшие офицеры  ¦ Генерал-майор           ¦ Контр-адмирал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Генерал-лейтенант       ¦ Вице-адмирал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Генерал-полковник       ¦ Адмирал     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Генерал армии           ¦ Адмирал флота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Маршал Российской       ¦             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Федерации               ¦                        ¦</w:t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>L-----------------+-------------------------+------------------------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еред воинским званием военнослужащего, проходящего службу в гв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йской воинской части или гвардейском соединении,  на гвардейском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бле, добавляется слово "гвардии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 воинским званиям военнослужащих,  имеющих юридическую, медиц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ую или ветеринарную военно-учетные специальности,  добавляются  со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енно  слова  "юстиции",  "медицинской  службы" или "ветеринар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ы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лейтенант медицинской службы, капитан ветеринарной слу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ы, генерал-майор медицинской службы, генерал-полковник юсти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 воинскому званию лица, пребывающего в запасе (резерве) или нах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ящегося в отставке,  добавляется соответственно слово "запаса"  ("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ерва") или "в отставке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 воинским званиям сержантов (старшин)  и  прапорщиков  (мичманов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именование рода войск или службы не добавляе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, обучающиеся в военном  образовательном  учрежден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фессионального образования,  именуются: не имеющие воинского зв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фицеров - курсантами, а имеющие воинское звание - слушателя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ражданам, не  имевшим  воинского  звания до поступления в военн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разовательное учреждение профессионального образования  или  имевши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е звание солдата, матроса, при зачислении на учебу присваивае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я воинское звание курсант.  Другие воинские  звания,  присвоенные  д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ступления в военное образовательное учреждение профессионального 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зования, сохраняются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просы для контрол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Почему ОВУ ВС РФ имеют силу Закона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Для чего предназначены УВС, ДУ, УГ и КС, СУ ВС РФ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 Что такое военная служба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4. Кто относится к военнослужащим ВС РФ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5. Какими правами обладают военнослужащие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6. Перечислить обязанности военнослужаще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7. Какие виды ответственности и за что несут военнослужащие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8. Перечислите корабельные воинские звания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дание на самоподготовк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борник ОВУ ВС РФ стр.3,4,197,198,241,242,405,406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ВС ВС РФ гл.1 ст. 5 - 29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ВЗАИМООТНОШЕНИЯ МЕЖДУ ВОЕННОСЛУЖАЩИ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1. Единоначалие. Командиры (начальники) и подчиненные. Старшие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ладш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рассмотрении этого вопроса  необходимо  обратить  внимание 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нципы строительства Вооруженных Сил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яснить понятия: начальники (прямые, непосредственные, по воинс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у  званию) и подчиненные,  старшие и младшие.  Знать порядок отдачи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ыполнения приказов (приказаний).  (Эти понятия изложены в гл.2 УВС ВС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Ф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диноначалие является одним из принципов строительства Вооруж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 Российской Федерации,  руководства ими и взаимоотношений между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служащими. Оно заключается в наделении командира (начальника) вс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отой распорядительной власти по отношению к подчиненным и возлож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и на него персональной ответственности  перед  государством  за  вс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ороны  жизни и деятельности воинской части,  подразделения и кажд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е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диноначалие выражается в праве командира (начальника),  исходя из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сесторонней оценке обстановки, единолично принимать решения, отдав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ответствующие  приказы в строгом соответствии с требованиями закон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воинских уставов и обеспечивать их выполне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бсуждение приказа  недопустимо,  а неповиновение или другое не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ение приказа является воинским преступление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 своему  служебному положению и воинскому званию одни военносл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щие по отношению к другим могут быть начальниками или подчиненны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чальник имеет право отдавать подчиненному приказы и требовать 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сполнения. Начальник должен быть для подчиненного примером тактич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  и  выдержанности  и  не должен допускать как фамильярности,  так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едвзятости.  За действия,  унижающие человеческое достоинство подч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ного, начальник несет ответствен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дчиненный обязан беспрекословно  выполнять  приказы  начальник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ыполнив приказ,  он может подать жалобу, если считает, что по отнош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ю к нему поступили неправильн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Лица гражданского  персонала  Вооруженных Сил Российской Федерац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являются начальниками для  подчиненных  в  соответствии  с  занимаем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татной должностью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чальники, которым военнослужащие подчинены по  службе,  хотя  б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ременно, являются прямыми начальника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лижайший к подчиненному прямой  начальник  называется  непосред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венным начальнико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 своему воинскому званию начальниками являются состоящие на 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й службе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маршалы Российской Федерации,  генералы армии,  адмиралы флота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ля  старших  и младших офицеров,  прапорщиков,  мичманов,  сержантов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н, солдат и матрос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генералы,  адмиралы, полковники и капитаны 1 ранга - для и млад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их офицеров, прапорщиков, мичманов, сержантов, старшин, солдат и ма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с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таршие офицеры в воинских званиях подполковник,  капитан 2 р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а,  майор,  капитан 3 ранга - для прапорщиков,  мичманов,  сержантов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н, солдат и матрос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младшие офицеры - для сержантов, старшин, солдат и матрос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апорщики и мичманы - для сержантов, старшин, солдат и матрос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дной с ними воинской ча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ержанты и старшины - для солдат и матросов одной с ними  во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й ча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, которые по своему служебному положению и воинско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ванию не являются по отношению к другим военнослужащим их начальник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 или подчиненными, могут быть старшими или младшими. Старшинство оп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деляется  воинскими  званиями  военнослужащих.  Старшие по воинско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ванию в случае нарушения младшими воинской дисциплины,  обществен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ядка,  правил поведения,  ношения военной формы одежды и выполн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го приветствия должны требовать от них устранения этих  наруш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й. Младшие по званию обязаны беспрекословно выполнять эти требов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совместном выполнении обязанностей военнослужащими,  не подч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ными друг другу,  когда их служебные взаимоотношения не  определен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иром  (начальником),  старший из них по должности,  а при рав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жностях старший по воинскому званию является начальником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 (приказание), порядок его отдачи и выполнени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нициатива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 - распоряжение командира (начальника),  обращенное к подч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ным и требующее  обязательного  выполнения  определенных  действий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блюдения  тех или иных правил или устанавливающее какой-нибудь пор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к, положе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 может быть отдан письменно, устно или по техническим сред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вам связи одному или группе военнослужащих. Письменный приказ являе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я основным распорядительным служебным документом (правовым актом)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го управления, издаваемым на правах единоначалия командирами вои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ких  частей (начальниками учреждений).  Устные приказы отдаются все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ирами (начальниками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ание -  форма  доведения  командиром  (начальником) задач д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чиненных по частным вопросам. Приказание отдается в письменном вид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 устно.  Письменное приказание является распорядительным служебны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кументом,  издаваемым начальником штаба от имени командира 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или военным комендантом гарнизона от имени начальника гарнизона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 (приказание) должен соответствовать требованиям  законов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их уставов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(начальник) перед отдачей приказа обязан всесторонне оц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ть обстановку и предусмотреть меры по обеспечению его выполнения. О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сет ответственность за отданный приказ и его последствия,  за  со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ие приказа законодательству,  а также за злоупотребление власть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превышение власти или служебных полномочий в отдаваемом приказе и з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принятие мер по его выполнению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 должен быть сформулирован ясно,  не допускать двоякого т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вания и не вызывать сомнения у подчиненно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ы отдаются в порядке подчиненности. При крайней необходим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  старший начальник может отдать приказ подчиненному,  минуя его н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средственного начальника.  В таком случае он сообщает об этом неп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дственному  начальнику подчиненного или приказывает подчиненному с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ому доложить своему непосредственному начальни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 командира (начальника) должен быть выполнен беспрекословн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чно и в срок. Военнослужащий, получив приказ, отвечает: "Есть" - з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ем выполняет е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необходимости убедиться в правильном  понимании  отданного  и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каза  командир  (начальник) может потребовать краткого его повто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,  а военнослужащий,  получивший приказ,  - обратиться к  командир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у) с просьбой повторить е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 выполнении полученного приказа  военнослужащий  обязан  доложи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чальнику, отдавшему приказ, и своему непосредственному начальни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ему не могут отдаваться приказы и  распоряжения,  ст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иться задачи,  не имеющие отношения к военной службе или направленн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нарушение закон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военнослужащий,  выполняющий  приказ,  получит от другого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а,  старшего по служебному положению, новый приказ, который п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ешает выполнить первый,  он докладывает об этом начальнику, отдавш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торой приказ, и в случае его подтверждения выполняет последний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тдавший новый приказ сообщает об этом начальнику,  отдавшему п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ый приказ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в целях успешного выполнения поставленной ему зад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и обязан проявлять разумную инициативу. Она особенно необходима, ког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 полученный приказ не соответствует резко изменившейся обстановке, 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ловия таковы,  что своевременно получить новый приказ нет возмож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2. Воинское приветств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рассмотрении этого вопроса необходимо обратить внимание на то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го и что обязаны приветствовать  военнослужащие,  воинские  части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разделения в строю по команде,  как приветствуют военнослужащие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ов при нахождении вне строя и в каких случаях команда  для  вы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ения  воинского  приветствия  не подается (этот материал изложен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ВС ВС РФ гл.2 ст.43 - 55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инское приветствие является воплощением товарищеской сплоч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 военнослужащих, свидетельством взаимного уважения и проявлением 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ей культур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се военнослужащие обязаны  при  встрече  (обгоне)  приветствов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руг  друга,  строго соблюдая правила,  установленные Строевым уставо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оруженных сил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дчиненные и младшие по воинскому званию приветствуют первыми,  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 равном положении первым приветствует тот,  кто считает себя  боле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жливым и воспитанны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обязаны, кроме того, приветствовать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могилу Неизвестного солдат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ратские могилы воинов, павших в боях за свободу и независимос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ечест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оевое Знамя воинской части,  а также Военно-морской флаг с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ытием на корабль и при убытии с нег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охоронные процессии,  сопровождаемые воинскими подразделениям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ие  части и подразделения при нахождении в строю приветствуют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е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езидента и министра обороны Российской Федерац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маршалов Российской Федерации, генералов армии, адмиралов флота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енералполковников,  адмиралов и всех прямых начальников, а также лиц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значенных для руководства проведением инспектирования (проверки)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нской части (подразделения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ля приветствия в строю на месте указанных выше  лиц  старший 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 подает команду "Смирно,  равнение на-ПРАВО (на-ЛЕВО, на-СРЕД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)", встречает их и докладывает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"Товарищ генерал-майор. 110-й мотострелковый полк на 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ую полковую вечернюю поверку построен.  Командир полка полковник Пе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в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построением воинской части с Боевым Знаменем (на параде, ст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вом смотре,  во время приведения к Воинской присяге и т.п.) в доклад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казывается полное наименование воинской части с перечислением прис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ых ей почетных наименований и орденов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приветствии в строю в движении начальник подает только  ком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инские части и подразделения приветствуют также по команде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могилу Неизвестного солдат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ратские могилы воинов, павших в боях за свободу и независимос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ечест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оевое Знамя воинской части, а на военном корабле - Военно-мор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й флаг при его подъеме и спуске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охоронные процессии, сопровождаемые воинскими подразделения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друг друга при встреч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инское приветствие войсками, находящимися в строю на месте, П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идента  и министра обороны Российской Федерации сопровождается исп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ием оркестром "Встречного марша" и Государственного гимн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приветствии  воинской  части  прямых  начальников от командир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воей части и выше,  а также лиц, назначенных для руководства провед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м  инспектирования (проверки),  оркестр исполняет только "Встречны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рш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нахождении вне строя,  как во время занятий, так и в свободн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 занятий время военнослужащие воинских частей  (подразделений) 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уют начальников по команде "Смирно" или "Встать. Смирно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штабах и учреждениях приветствуются по команде только прямые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и и лица, назначенные для руководства проведением инспектиров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 (проверки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занятиях вне строя,  а также на совещаниях, на которых привет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вуют только офицеры,  для воинского приветствия командиров (началь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в) подается команда "Товарищи офицеры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у "Смирно",  "Встать.  Смирно" или "Товарищи офицеры" подае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й из присутствующих командиров (начальников) или военнослужащий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ервый увидевший прибывшего командира (начальника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 этой команде все присутствующие встают, поворачиваются в сто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 прибывшего командира (начальника) и принимают  строевую  стойку,  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фицеры,  прапорщики и мичманы при надетом головном уборе, кроме тог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кладывают к нему ру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арший из присутствующих командиров (начальников) подходит к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ывшему и докладывает ем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бывший командир  (начальник),  приняв  доклад,  подает  команд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"Вольно" или "Товарищи офицеры",  а докладывавший повторяет эту ком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у, после чего все присутствующие принимают положение "вольно". Офиц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ы,  прапорщики и мичманы при надетом головном уборе опускают руку и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льнейшем действуют по указанию прибывшего командира (начальника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дача команды "Смирно" или "Встать.  Смирно" и  доклад  командир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) осуществляются при первом его посещении воинской части ил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разделения в данный день.  Командиру корабля команда "Смирно" под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тся при каждом его прибытии на корабль (сходе с корабля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присутствии старшего командира (начальника) команда для воинс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 приветствия младшему не подается и доклад не проводи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проведении классных занятий команда "Смирно", "Встать. Смирно"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"Товарищи офицеры" подается перед каждым занятием и по его оконч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а "Смирно",  "Встать.  Смирно"  или "Товарищи офицеры" перед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кладом командиру (начальнику) подается в том случае,  если при  это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сутствуют  другие военнослужащие,  при их отсутствии командиру (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у) только докладывае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исполнении Государственного гимна военнослужащие,  находящиес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строю,  принимают строевую стойку без команды, а командиры подразд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ений от взвода и выше, кроме того, прикладывают руку к головному уб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, находящиеся вне строя, при исполнении гимна при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ют строевую стойку, а при надетом головном уборе прикладывают к н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у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а для выполнения воинского  приветствия  воинским  частям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разделениям не подаетс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и подъеме воинской части или подразделения по тревоге, на м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, а также на тактических занятиях и учениях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 пунктах управления,  узлах связи и в местах  несения  боев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журства (боевой службы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 огневом рубеже и огневой (стартовой) позиции во время  пров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ния стрельб (пусков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 аэродромах во время проведения полет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о время выполнения строительных,  хозяйственных работ или рабо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 учебной целью,  а также во время занятий и работ в мастерских,  п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х, ангарах, лабораториях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 ходе спортивных состязаний и иг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и приеме пищи и после сигнала "Отбой" до сигнала "Подъем"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 помещениях для больны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перечисленных случаях начальник или старший прибывшему началь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у только докладывает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"Товарищ майор. 2-я мотострелковая рота выполняет втор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пражнение учебных стрельб. Командир роты капитан Ильин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дразделения, участвующие  в  похоронной  процессии воинское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ие не выполняют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торжественных собраниях,  конференциях, проводящихся в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, а также на спектаклях, концертах и в кино команда для воинск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ветствия не подается и командиру (начальнику) не докладывае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общих собраниях личного состава для воинского приветствия под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тся  команда "Смирно" или "Встать.  Смирно" и докладывается командир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у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"Товарищ подполковник.  Личный состав батальона на обще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брание прибыл. Начальник штаба батальона майор Иванов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бращении  начальника  или старшего к отдельным военнослужащи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ни, за исключением больных, принимают строевую стойку и называют сво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жность,  воинское звание и фамилию.  При рукопожатии старший подае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уку первым.  Если старший без перчаток,  младший  перед  рукопожатие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нимает  перчатку  с  правой руки.  Военнослужащие без головного убор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провождают рукопожатие легким наклоном голов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приветствие начальника или старшего ("Здравствуйте,  товарищи"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се военнослужащие,  находящиеся в  строю  или  вне  строя,  отвечают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"Здравия желаем";  если начальник или старший прощается ("До свидания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варищи"), то военнослужащие отвечают: "До свидания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конце  ответа  добавляются слово "товарищ" и воинское звание без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казания рода войск или служб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, при ответах: сержантам, старшинам, прапорщикам, мичман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офицерам - "Здравия желаем,  товарищ младший сержант", "До свидания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варищ главный старшина",  "Здравия желаем, товарищ мичман", "До св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ния, товарищ лейтенант" и т. п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командир  (начальник) в порядке службы поздравляет военносл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щего или благодарит его,  то военнослужащий отвечает командиру  (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у): "Служу Отечеству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командир (начальник) поздравляет воинскую часть  (подраздел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),  она отвечает протяжным троекратным "Ура",  а если командир (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) благодарит,  воинская часть (подразделение) отвечает: "Служи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ечеству"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3. О воинской вежливости и поведении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рассмотрении этого вопроса необходимо обратить внимание на т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к должны обращаться военнослужащие по вопросам службы к друг  другу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чальники и старшие к младшим,  младшие к начальникам и старшим и пр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ращении к другому военнослужащему в присутствии командира (началь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) или старшего (эти вопросы изложены в УВС ВС РФ гл.2 ст.64 - 71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должны постоянно служить примером высокой культуры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кромности и выдержанности, свято блюсти воинскую честь, защищать св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оинство и уважать достоинство други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ни должны помнить,  что по их поведению судят не только о них, н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о чести Вооруженных Сил в цело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заимоотношения между военнослужащими строятся на основе взаим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важения.  По вопросам службы они должны обращаться к  друг  другу 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"вы". При личном обращении воинское звание называется без указания 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 войск или служб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чальники и старшие, обращаясь по службе к подчиненным и младш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зывают их по воинскому званию и фамилии или только по званию, доба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яя в последнем случае перед званием слово "товарищ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"Рядовой Петров (Петрова)",  "Товарищ рядовой", "Сержан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льцов  (Кольцова)",  "Товарищ сержант",  "Мичман Иванов (Иванова)"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.п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урсантов военных образовательных учреждений профессионального 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зования, не имеющих воинских званий сержантского и старшинского с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ва, состава прапорщиков и мичманов, а также курсантов учебных во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их частей (подразделений) при обращении к ним называть: "Курсант Ив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", "Товарищ курсант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дчиненные и младшие,  обращаясь по службе к начальникам и  ст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им,  называют  их  по воинскому званию,  добавляя перед званием слов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"товарищ". Например: "Товарищ старший лейтенант", "Товарищ контр-адм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л". При обращении к военнослужащим гвардейских соединений и воинск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ей перед воинским званием добавляется слово "гвардии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"Товарищ  гвардии  старшина 1 статьи",  "Товарищ гвард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ковник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 внеслужебное  время и вне строя офицеры могут обращаться друг 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ругу не только по воинскому званию,  но и по имени и отчеству. В по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едневной  жизни офицерам разрешается применять утвердительное выраж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 "слово офицера" и при прощании друг с  другом  допускается  вмест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"до свидания" говорить "честь имею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бращении к лицам гражданского персонала Вооруженных Сил  Р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йской  Федерации  военнослужащие  называют их по воинской должности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бавляя перед названием должности слово "товарищ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скажение воинских званий, употребление нецензурных слов, кличек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звищ,  грубость и фамильярное обращение несовместимы с понятием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нской чести и достоинством военнослужащи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не строя, отдавая или получая приказ, военнослужащие обязаны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ять  строевую  стойку,  а при надетом головном уборе приложить к н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уку и опустить е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окладывая или  принимая  доклад,  военнослужащий опускает руку о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ловного убора по окончании доклада.  Если перед докладом  подавалас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а "Смирно", то докладывающий по команде начальника "Вольно" по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ряет ее и опускает руку от головного убор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бращении  к  другому  военнослужащему в присутствии командир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а) или старшего у него необходимо спросить на  это  разреш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"Товарищ полковник. Разрешите обратиться к капитану Ив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у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общественных местах,  а также в трамвае,  троллейбусе, автобусе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гоне метро и пригородных поездах при отсутствии свободных мест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й обязан предложить свое место начальнику (старшему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при  встрече  нельзя  свободно разойтись с начальником (ст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им),  то подчиненный (младший) обязан уступить дорогу и, приветствуя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пустить его,  при необходимости обогнать начальника (старшего) под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иненный (младший) должен спросить на то разреше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должны  соблюдать  вежливость  по отношению к гра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нскому населению,  проявлять особое внимание к пожилым людям, женщ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м и детям, способствовать защите чести и достоинства граждан, а так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е оказывать им помощь при несчастных  случаях,  пожарах  и  стихий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едствия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м запрещается держать руки в карманах одежды,  сиде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 курить в присутствии начальника (старшего) без его разрешения,  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кже курить на улицах на ходу и в местах,  не отведенных для этой ц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Трезвый образ жизни должен быть повседневной нормой поведения все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их.  Появление в нетрезвом виде на службе и в обществ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естах является грубым дисциплинарным проступком,  позорящим  честь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оинство военнослужаще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ля военнослужащих Вооруженных Сил Российской Федерации устанавл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ются  необходимые  виды  формы одежды.  Военная форма одежды и знак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зличия утверждаются Президентом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о ношения  военной  формы  одежды имеют все военнослужащие,  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кже граждане,  пребывающие в запасе или находящиеся в отставке, у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енные с военной службы с правом ношения военной формы одежд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ая форма одежды носится строго в  соответствии  с  правилами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твержденными министром обороны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не расположения воинской части на отдыхе,  в увольнении или в 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уске военнослужащим разрешается не носить военную форму одежд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ила воинской вежливости, поведения и выполнения воинског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ия обязательны также для граждан, пребывающих в запасе или нах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ящихся в отставке,  при ношении ими военной формы одежды.  Они должн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рого соблюдать установленные правила ношения военной формы одежды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просы для контрол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Что  является  одним из принципов строительства Вооруженных Сил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ссийской Федерации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В чем выражается единоначалие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 Какое служебное положение могут занимать военнослужащие по  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шению к друг другу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4. Какие начальники могут быть по своему  служебному  положению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му званию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5. Что такое приказ, как он может быть отдан и как должен быть вы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ен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6. Кого и что обязаны приветствовать военнослужащие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7. Кого  и что приветствуют воинские части и подразделения в стро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 команде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8. Как  приветствуют начальников военнослужащие при нахождении вн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роя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9. В  каких  случаях  команда для выполнения воинского приветств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ям и подразделениям не подается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10. Как  должны  обращаться к друг другу военнослужащие по вопрос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ы?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дание на самоподготовк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ВС ВС РФ гл.2 ст.30 -71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 НАЗНАЧЕНИЕ И ОБЩИЕ ПОЛОЖЕНИЯ ДИСЦИПЛИНАРНОГО УСТАВА ВООРУЖ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 РОССИЙСКОЙ ФЕДЕРАЦ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1 Назначение Дисциплинарного устава ВС РФ. Общие полож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рассмотрении этого вопроса необходимо уяснить понятия: что т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е  воинская  дисциплина,  на чем она основывается,  к чему обязывае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ждого военнослужащего и чем достигается высокая воинская дисциплин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Эти вопросы изложены в ДУ ВС РФ гл.1 ст.1-4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инская дисциплина есть строгое и точное соблюдение  всеми 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м порядка и правил, установленных законами, воинскими устав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 и приказами командиров (начальников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инская дисциплина  основывается на осознании каждым военнослуж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им воинского долга и личной ответственности за защиту своего Отечес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, на его беззаветной преданности своему народ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сновным методом воспитания у военнослужащих высокой дисциплини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нности является убеждение.  Однако убеждение не исключает примен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ер принуждения тем, кто недобросовестно относится к выполнению свое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го долг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инская дисциплина обязывает каждого военнослужащег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ыть верным Военной присяге,  строго соблюдать Конституцию и з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ны Российской Федерац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ыполнять свой воинский долг умело и мужественно,  добросовестн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зучать военное дело, беречь военное и государственное имуществ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тойко переносить трудности военной службы, не щадить своей жи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 для выполнения воинского долг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ыть бдительным, строго хранит военную и государственную тайну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оддерживать определенные воинскими уставами правила взаимоотн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ний между военнослужащими, крепить войсковое товариществ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оказывать уважение командирам (начальникам) и друг другу, соблю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ть правила воинского приветствия и воинской вежлив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 достоинством вести себя в общественных  местах,  не  допуск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амому и удерживать других от недостойных поступков, содействовать з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ите чести и достоинства граждан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ысокая воинская дисциплина достигаетс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оспитанием у военнослужащих высоких морально-психологических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оевых качеств и сознательного повиновения командирам (начальникам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личной ответственностью каждого  военнослужащего  за  выполн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воих обязанностей и требований воинских устав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оддержанием в воинской части (подразделении) внутреннего поряд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, строгим соблюдением распорядка дня всеми военнослужащи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четкой организацией боевой подготовки и полным охватом ею личн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 соста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овседневной требовательностью командиров (начальников) к подч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ным и контролем за их исполнительностью, уважением личного достои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ва военнослужащих и постоянной заботой о них,  умелым  сочетанием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ильным применением мер убеждения, принуждения и общественного во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йствия коллекти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озданием  в  воинской части (подразделении) необходимых мате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альнобытовых условий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 состояние  дисциплины в воинской части (подразделении) отвечаю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е командир и заместитель командира по воспитательной работе,  котор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жны  постоянно поддерживать высокую воинскую дисциплину,  требов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 подчиненных ее соблюдения,  поощрять достойных, строго, но справед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во взыскивать с нерадивы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менять поощрения  и  налагать  дисциплинарные  взыскания  могу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лько прямые начальники и начальники гарнизонов,  старшие морские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и и военные коменданты гарнизонов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ы (начальники),  должности  которых  в настоящем Уставе н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помянуты,  в отношении подчиненных им военнослужащих пользуются  д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иплинарной властью в соответствии с воинским званием, предусмотренны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 занимаемой должности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младший сержант, сержант, старшина 2 статьи и старшина 1 стать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властью командира отделе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арший сержант и главный старшина - властью заместителя ком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ра взвод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старшина  и главный корабельный старшина,  прапорщик и мичман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ластью старшины роты (команды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младший лейтенант,  лейтенант и старший лейтенант - властью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ндира взвода (группы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капитан и капитан-лейтенант - властью командира роты (корабля 4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нга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майор,  подполковник,  капитан  3  ранга  и  капитан  2 ранга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ластью командира батальона (корабля 3 ранга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ж) полковник  и капитан 1 ранга - властью командира полка (корабл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 ранга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) генерал-майор и контр-адмирал - властью командира дивиз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) генерал-лейтенант и вице-адмирал -  властью  командира  корпус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эскадры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) генерал-полковник и адмирал - властью командующего армией (фл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лией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л) генерал армии,  адмирал флота и Маршал Российской  Федерации 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ластью командующего войсками округа, фронта, группой войск, флотом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м) начальник гарнизона и старший морской начальник - властью, п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авленной им по основной штатной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) начальник военных сообщений на видах транспорта и начальник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автомобильной  дороги - властью в соответствии с воинским звание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едусмотренным по занимаемой штатной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) военный  комендант  гарнизона и все военные коменданты на путя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общения - властью на одну ступень выше прав,  предоставленных  им 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ответствии с воинским званием, предусмотренным по занимаемой штат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) нештатный военный комендант гарнизона - властью на одну ступен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ыше прав, предоставленных ему в соответствии с воинским званием, п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усмотренным по основной занимаемой штатной долж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Министр обороны Российской Федерации  в  отношении 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оруженных Сил Российской Федерации пользуется дисциплинарной власть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полном объеме настоящего 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2. Поощрения. Права командиров (начальников) по применению поощ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ний к подчиненны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рассмотрении этого вопроса необходимо особое внимание обрати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то,  за что обязан поощрять командир (начальник) подчиненных 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х,  какие  поощрения могут применяться к различным категория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их и какими правами  обладают  командиры  (начальники) 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менению поощрений к подчиненным. (ДУ ВС РФ гл.2 ст.17 - 47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является важным средством  воспитания  военнослужащих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крепления воинской дисциплин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аждый командир (начальник) в пределах прав,  предоставленных  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стоящим Уставом,  обязан поощрять подчиненных военнослужащих за под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иги, разумную инициативу, усердие и отличие по служб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том случае,  когда командир (начальник) считает,  что предоста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енных ему прав недостаточно, он может ходатайствовать о поощрении 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чившихся военнослужащих властью старшего командира (начальника)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я, применяемые к солдатам, матросам сержантам и старшин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ятие ранее наложенного дисциплинарного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ение благодар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сообщение  на  родину или по месту прежней работы (учебы)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его,  проходящего военную службу по призыву, об образцовом вы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ении им воинского долга и о полученных поощрениях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награждение грамотами, ценными подарками или деньг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награждение  личной  фотографией  военнослужащего,  снятого пр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звернутом Боевом Знамени воинской части (Военно-морском флаге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присвоение солдатам (матросам) воинского звания ефрейтор (ст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ий матрос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ж) присвоение сержантам (старшинам) очередного воинского звания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дну ступень выше воинского  звания,  предусмотренного  по  занимаем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татной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) награждение нагрудным знаком отлични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) занесение  в Книгу почета воинской части (корабля) фамилий с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т, матросов, сержантов и старшин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) увеличение  продолжительности основного отпуска военнослужащ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ходящим военную службу по призыву (за исключением курсантов во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разовательных  учреждений профессионального образования),  - на сро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 5 суток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 военнослужащим,  проходящим военную службу по контракту на дол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тях солдат,  матросов, сержантов и старшин, применяются все поощ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, кроме пп. "в", "к"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командиров (начальников) по применению поощрений к подчин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м им солдатам, матросам, сержантам и старшин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отделения,  заместитель командира взвода,  старшина  рот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команды) и командир взвода (группы)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роты (корабля 4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сообщать на родину или по месту прежней работы (учебы)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его,  проходящего военную службу по призыву, об образцовом вып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ии им воинского долга и о полученных поощрениях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увеличивать продолжительность основного отпуска военнослужащ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ходящих военную службу по призыву, - на срок до 2 суток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батальона (корабля 3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сообщать на родину или по месту прежней работы (учебы)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его,  проходящего военную службу по призыву, об образцовом вып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ии им воинского долга и о полученных поощрениях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награждать грамот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увеличивать продолжительность основного отпуска военнослужащ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ходящих военную службу по призыву, - на срок до 3 суток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полка (корабля 1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сообщать на родину или по месту прежней работы (учебы)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его,  проходящего военную службу по призыву, об образцовом вып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ии им воинского долга и о полученных поощрениях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награждать грамот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награждать личной фотографией военнослужащего, снятого при ра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рнутом Боевом Знамени воинской части (Военно-морском флаге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присваивать  солдатам  (матросам)  воинского  звания   ефрейто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старший матрос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ж) присваивать сержантам (старшинам) очередного  воинского  зв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одну ступень выше воинского звания,  предусмотренного по занимаем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татной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) награждать нагрудным знаком отлични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) заносить в Книгу почета воинской части (корабля)  фамилий  с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т, матросов, сержантов и старшин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) увеличивать продолжительность основного отпуска военнослужащ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ходящих военную службу по призыву, - на срок до 3 суток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дивизии,  командир корпуса (эскадры),  командующий арми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флотилией),  командующий войсками округа, фронта, группой войск, фл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м в отношении подчиненных им солдат,  матросов,  сержантов и старши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ьзуются  правом применять меры поощрения в полном объеме настояще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я, применяемые к прапорщикам и мичман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ятие ранее наложенного дисциплинарного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ение благодар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граждение грамотами, ценными подарками или деньг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занесение  в Книгу почета воинской части (корабля) фамилий пр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щиков и мичман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досрочное  присвоение  прапорщикам  и мичманам воинского зв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й прапорщик и старший мичман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командиров (начальников) по применению поощрений к подчин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м им прапорщикам и мичман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взвода (группы), командир роты (корабля 4 ранга) и ком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р батальона (корабля 3 ранга)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отдельного батальона (корабля 2 ранга),  командир отдел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й воинской части,  командир полка (корабля 1 ранга),  командир див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ии, командир корпуса (эскадры)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граждать грамотами, ценными подарками или деньг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заносить в Книгу почета воинской части (корабля)  фамилии  пр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щиков и мичманов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ующий армией (флотилией), командующий войсками округа, фро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,  группой войск,  флотом, им равные и выше пользуются правом прим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ять меры поощрения в полном объеме настоящего 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я, применяемые к офицер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ятие ранее наложенного дисциплинарного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ение благодар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граждение грамотами, ценными подарками или деньг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занесение  в Книгу почета воинской части (корабля) фамилий оф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ер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досрочное присвоение очередного воинского зв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присвоение очередного воинского звания до  майора,  капитана  3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нга  включительно на одну ступень выше воинского звания,  предусм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нного по занимаемой штатной должност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командиров (начальников) по применению поощрений к подчин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м им офицер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роты  (корабля  4  ранга) и командир батальона (корабля 3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нга)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отдельного батальона (корабля 2 ранга),  а также команди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дельной воинской части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граждать грамотами,  ценными (в том числе именными) подарка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деньгам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полка (корабля 1 ранга),  командир дивизии, командир ко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уса (эскадры),  командующий армией (флотилией),  командующий войска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круга, фронта, группой войск, флотом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граждать грамотами,  ценными (в том числе именными) подарка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деньг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заносить в Книгу почета воинской части (корабля) фамилии офиц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в;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местители министра обороны, главнокомандующие видами Вооруж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 Российской Федерации,  кроме того,  имеют право награждать именны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холодным и огнестрельным оружием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рядок применения поощрени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ы (начальники)  могут  применять поощрения как в отношен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дельного военнослужащего,  так и в отношении всего  личного  состав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разделения, воинской ча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 одно и то же отличие военнослужащему может быть объявлено тол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 одно поощре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пределении вида поощрения принимаются  во  внимание  характе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слуг или отличия военнослужащего,  а также прежнее отношение к слу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, имеющий дисциплинарное взыскание,  поощряется сн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ем ранее наложенного взыскания. Право снятия дисциплинарного взыск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  принадлежит  тому командиру (начальнику),  которым взыскание был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ложено,  а также прямым начальником, имеющим не меньшую, чем у нег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арную вла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дновременно с военнослужащего может быть снято только  одно  д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иплинарное взыска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(начальник) имеет право  снять  дисциплинарное  взыска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лько после того,  как оно сыграло свою воспитательную роль,  и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й исправил свое поведение  образцовым  выполнением  воинск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г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нятие дисциплинарного взыскания  -  снижение  в  воинском  зван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должности) - может осуществляться с военнослужащих, 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не ранее чем через три месяца со дня снижения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м звании (должности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нятие дисциплинарного взыскания - снижение в должности - с 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х, проходящих военную службу по контракту, осуществляетс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 солдат,  матросов,  сержантов и старшин - не ранее  чем  через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сть месяце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 прапорщиков,  мичманов и офицеров - не ранее чем через год  с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ня снижения долж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ержанты и старшины, проходящие военную службу по призыву, сниж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е в воинском звании,  независимо от занимаемой ими должности восст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вливаются в прежнем воинском звании одновременно со снятием  дисцип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нарного взыскани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ое взыскание - снижение в должности - может быть снят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  военнослужащего  без  одновременного  восстановления  его в прежн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ж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- объявление благодарности - применяется в отношении 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льного военнослужащего,  а также в отношении всего  личного  состав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разделения, воинской ча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- сообщение на родину или по месту прежней работы  (уч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ы)  военнослужащего  об  образцовом выполнении им воинского долга и 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ученных поощрениях - применяется в отношении военнослужащих, прох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ящих военную службу по призыву, при этом на родину или по месту пре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й работы (учебы) военнослужащего высылается похвальный лист о доб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вестном выполнении им воинского долга и о полученных поощрения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- награждение грамотами,  ценными подарками или деньга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 применяется  в  отношении всех военнослужащих и может применяться с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дновременным объявлением благодарности, при этом грамотой награждаю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я как отдельные военнослужащие,  так и весь личный состав подраздел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,  воинской части,  как правило, в конце периода обучения (учеб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да),  при увольнении в запас (отставку), а также при подведении ит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в соревнования (состязания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- награждение личной фотографией военнослужащего, снят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 при развернутом Боевом Знамени воинской части (Военно-морском  фл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е), - применяется в отношении солдат, матросов, сержантов и старшин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аждому военнослужащему,  в отношении которого применяется это п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щрение,  вручаются  две  фотографии (военнослужащие фотографируются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арадно-выходной форме, с оружием) с текстом на обороте: кому и за чт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ручен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- присвоение воинского звания ефрейтор (старший матрос)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своение  воинского звания досрочно и на одну ступень выше воинск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вания,  предусмотренного по занимаемой штатной  должности  до  майор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капитана 3 ранга) включительно,  - применяется в отношении военносл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щих,  проявивших высокие морально-боевые качества при  защите  гос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рства, несения боевого дежурства (боевой службы) или исполнении и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язанностей военной службы,  добившихся отличных показателей в боев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готовке и укреплении воинской дисциплин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грудным знаком отличника награждаются только те солдаты,  мат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ы, сержанты и старшины, которые являлись отличниками в течение од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ериода обучения,  а курсанты военных образовательных учреждений  п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фессионального образования - отличниками в течение учебного год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- занесение в Книгу почета воинской части (корабля)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еняется в отношении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олдат,  матросов, сержантов и старшин последнего периода обуч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, проходящих военную службу по призыву, добившихся отличных показ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елей в боевой подготовке, проявивших безупречную дисциплинированнос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высокую сознательность при несении службы,  - перед увольнением их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пас (курсантов и слушателей военных образовательных учреждений  п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фессионального образования - по окончании обучения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оеннослужащих,  проходящих военную службу по контракту,  за б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упречную  службу  в  Вооруженных Силах,  а также всех военнослужащих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собо отличившихся при исполнении своего воинского долга,  - в теч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сего срока прохождения ими военной служб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бъявлении поощрения о занесение в Книгу почета воинской част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корабля) военнослужащему вручается похвальная грамота за подписью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ндира воинской части (корабля), о занесении фамилии военнослужащег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ходящих  военную  службу по призыву,  в Книгу почета воинской част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корабля),  кроме того,  сообщается на родину или по месту его прежн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боты (учебы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величение продолжительности основного отпуска в порядке поощр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ожет  осуществляться  в отношении военнослужащих,  проходящих военну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у по призыву (за исключением  курсантов  военных  образователь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чреждений профессионального образования),  имеющих хорошие и отличн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казатели в боевой подготовке, за усердие и отличие по службе,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граждение именным  холодным и огнестрельным оружием является п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етной наградой для особо отличившихся офицеров за их воинские подвиг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 заслуги перед государством и Вооруженными Силами Российской Федер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менным оружием может быть шашка,  кортик,  пистолет или охотничь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ужь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роме соответствующей надписи на именном оружии указываются во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е звание,  фамилия и инициалы награжденного.  Надпись выполняется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амом  оружии или на металлической пластинке,  которая прикрепляется 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ружию, ножнам или кобур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я объявляются перед строем, на совещании военнослужащих,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казе или личн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бъявление приказов о поощрении, а также вручение отличившимся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служащим наград обычно производятся в торжественной обстановк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дновременно с  объявлением  приказа  о поощрениях военнослужащ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к правило,  вручаются грамоты, ценные подарки или деньги, личные ф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графии военнослужащих,  снятых при развернутом Боевом Знамени во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й части (Военноморском флаге),  нагрудные знаки отличника,  а  такж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читываются  тексты  сообщений  на родину или по месту прежней работ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учебы) военнослужащего об образцовом выполнении ими воинского долг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считается не имеющим дисциплинарных взысканий посл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х снятия соответствующим командиром (начальником)  или  по  истечен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дного года с момента наложения на него последнего взыскания,  если з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этот период им не совершено другого проступк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3. Дисциплинарные взыскания.  Права командиров (начальников)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агать дисциплинарные взыскания на подчин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рассмотрении этого вопроса необходимо особое внимание обрати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дисциплинарные взыскания, которые могут быть наложены на военносл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щих различных категорий и какими правами обладают командиры (начал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ки) по наложению дисциплинарных взысканий на подчиненных им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их (ДУ ВС РФ гл.3 ст.48 - 104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 нарушение воинской дисциплины или общественного  порядка 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й лично несет дисциплинарную ответствен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нарушении военнослужащим воинской дисциплины или обществен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ядка командир (начальник) ограничится напоминанием о его обяза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ях и воинском долге, а в случае необходимости и подвергнуть дисципл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рному взысканию.  При этом он должен учитывать, что налагаемое взы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ние как мера укрепления дисциплины и воспитания военнослужащих дол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 соответствовать тяжести совершенного проступка и степени вины,  у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новленным командиром (начальником) в результате проведенного  разб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тельств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целях общественного осуждения нарушений воинской дисциплины  ил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щественного  порядка  проступки  военнослужащих по решению командир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а) могут рассматриваться и обсуждаться:  солдат и матросов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собраниях личного состава;  сержантов и старшин - на собраниях с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нтов и старшин;  прапорщиков и мичманов - на собраниях прапорщиков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чманов; военнослужащих-женщин - на собраниях военнослужащих-женщин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их званиях (должностях) не ниже воинского звания (должности)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служащей-женщины,  проступок  которой  обсуждается;  офицеров -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фицерских собрания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роме того, проступки офицеров, прапорщиков и мичманов могут рас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триваться товарищескими судами чести офицеров,  прапорщиков и мичм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. Решение о рассмотрение товарищескими судами чести проступков оф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еров, прапорщиков и мичманов принимается командирами воинских частей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которых создан суд, а также их старшими начальника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нимать решение о рассмотрение проступков офицеров,  прапорщик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 мичманов  товарищескими судами чести и одновременно налагать на н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 этот же проступок дисциплинарное взыскание запрещае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крайних,  не терпящих отлагательства случаях, военнослужащие м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ут быть отстранены от долж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отстраняются от должности теми командирами (начал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ками), которым предоставлено право назначения их на долж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(начальник), отстранивший подчиненного от должности, об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н немедленно доложить об этом по команде, подробно изложив причины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стоятельства, вызвавшие отстранение от долж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(начальник),  отстранивший от должности подчиненного  без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аточных на то оснований, несет за это ответственность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ые взыскания,  налагаемые на солдат, матросов, серж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в и старши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солдат и матросов могут налагаться следующие взыскани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лишение солдат и матросов,  проходящих военную службу по призы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у, очередного увольнения из расположения воинской части или с корабл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назначение солдат и матросов, проходящих военную службу п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у, вне очереди в наряд на работу - до 5 наряд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арест с содержанием на гауптвахте солдат и матросов, проходя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ую службу по контракту, - до 7 суток, а солдат и матросов, прох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ящих военную службу по призыву, - до 10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лишение нагрудного знака отлични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ж) досрочное увольнение в запас солдат и матросов,  проходящих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ую службу по контракту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сержантов и старшин,  проходящих военную службу по призыву, м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ут налагаться следующие взыскани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лишение  очередного  увольнения  из расположения воинской част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с корабля 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арест с содержанием на гауптвахте - до 10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лишение нагрудного знака отлични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снижение в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ж) снижение в воинском звании на одну ступень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) снижение  в воинском звании на одну ступень с переводом на ни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ую должность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сержантов и старшин,  проходящих военную службу  по  контракту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огут налагаться следующие взыскани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арест с содержанием на гауптвахте - до 7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лишение нагрудного знака отлични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снижение в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досрочное увольнение в запас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командиров  (начальников)  налагать дисциплинарные взыск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подчиненных им солдат, матросов, сержантов и старши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отделения (группы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лишать солдат,  матросов, сержантов и старшин,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 очередного увольнения из расположения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или с корабля 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значить солдат и матросов,  проходящих военную службу п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у, вне очереди в наряд на работу - на 1 наряд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меститель командира взвода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лишать солдат,  матросов, сержантов и старшин,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 очередного увольнения из расположения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или с корабля 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значить солдат и матросов,  проходящих военную службу п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у, вне очереди в наряд на работу - до 2 нарядов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взвода (группы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лишать солдат,  матросов, сержантов и старшин,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 очередного увольнения из расположения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или с корабля 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значить солдат и матросов,  проходящих военную службу п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у, вне очереди в наряд на работу - до 4 нарядов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роты (корабля 4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лишать солдат,  матросов, сержантов и старшин,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 очередного увольнения из расположения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или с корабля 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значить солдат и матросов,  проходящих военную службу п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у, вне очереди в наряд на работу - до 5 наряд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подвергать солдат,  матросов,  сержантов и старшин аресту с с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ржанием на гауптвахте - 3 суток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батальона (корабля 3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лишать солдат,  матросов, сержантов и старшин,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 очередного увольнения из расположения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или с корабля 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значить солдат и матросов,  проходящих военную службу п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у, вне очереди в наряд на работу - до 5 наряд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подвергать солдат,  матросов,  сержантов и старшин,  проходя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ую службу по призыву,  аресту с содержанием на гауптвахте - до 10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уток, а солдат, матросов, сержантов и старшин, поступивших на военну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у по контракту, - до 7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лишать нагрудного знака отлични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снижать в должности сержантов и старшин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ж) снижать в воинском звании сержантов и старшин,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 на одну ступень от старшего сержанта, глав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ны и ниже, в том числе и с переводом на низшую должность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) досрочно увольнять в запас солдат,  матросов, сержантов и ст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ин, проходящих военную службу по контракту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дивизии,  командир корпуса (эскадры),  командующий арми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флотилией),  командующий войсками округа, фронта, группой войск, фл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м в отношении подчиненных им солдат,  матросов,  сержантов и старши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ьзуются правом налагать дисциплинарные взыскания  в  полном  объем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арного 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ые взыскания, налагаемые на прапорщиков и мичман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арест с содержанием на гауптвахте - до 5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предупреждение о неполном служебном соответств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снижение в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досрочное увольнение в запас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командиров (начальников) налагать  дисциплинарные  взыск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подчиненных им прапорщиков и мичман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взвода  (группы)  и командир роты (корабля 4 ранга) имею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о объявлять выговор и строгий выговор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батальона (корабля 3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одвергать аресту с содержанием на гауптвахте - до 3 суток;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отдельного батальона (корабля 2 ранга),  а также команди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дельной воинской части,  кроме того,  имеет право предупреждать пр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щиков и мичманов о неполном служебном соответств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полка (корабля 1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одвергать аресту с содержанием на гауптвахте - до 4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предупреждать о неполном служебном соответств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дивизии и командир корпуса (эскадры)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одвергать аресту с содержанием на гауптвахте - до 5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предупреждать о неполном служебном соответств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снижать в должност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ующий армией (флотилией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одвергать аресту с содержанием на гауптвахте - до 5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предупреждать о неполном служебном соответств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снижать в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досрочно увольнять в запас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ующие войсками округа, фронта, группой войск, флотом в отн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нии подчиненных им прапорщиков и мичманов пользуются правом налаг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арные взыскания в полном объеме Дисциплинарного 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ые взыскания, налагаемые на офицер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офицеров могут налагаться следующие взыскани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предупреждение о неполном служебном соответств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снижение в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досрочное  увольнение в запас офицеров от заместителей команд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в полков,  старших помощников командиров кораблей 1 ранга,  им со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ующих и ниже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высших офицеров могут налагаться следующие взыскани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предупреждение о неполном служебном соответств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снижение в должност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командиров  (начальников)  налагать дисциплинарные взыск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подчиненных им офицер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роты (корабля 4 ранга) и командир  батальона  (корабля  3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нга) имеют право объявлять выговор и строгий выговор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отдельного батальона (корабля 2 ранга),  а также команди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дельной воинской части, кроме того, имеют право предупреждать офиц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в о неполном служебном соответств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полка (корабля 1 ранга) и командир дивизии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редупреждать о неполном служебном соответствии;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корпуса (эскадры),  командующий армией (флотилией)  имею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В отношении офицеров (кроме высших офицеров)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редупреждать о неполном служебном соответств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В  отношении  высших  офицеров командир корпуса (эскадры) имее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о объявлять выговор и строгий выговор,  а командующий армией (фл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лией),  кроме  того,  - предупреждать о неполном служебном соответ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в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ующие войсками округа,  фронта,  группой войск, флотом имею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В отношении офицеров (кроме высших офицеров)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редупреждать о неполном служебном соответств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снижать в должности офицеров от командиров батальонов, команд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в кораблей 3 ранга, им соответствующих и ниже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досрочно увольнять в запас офицеров от командиров рот, команд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в кораблей 4 ранга, им соответствующих и ниж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В отношении высших офицеров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редупреждать о неполном служебном соответств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местители министра обороны, главнокомандующие видами Вооруж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 Российской  Федерации  сверх  прав,  предоставленных  командующ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йсками округа, фронта, группой войск, флотом,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жать в должности офицеров от заместителей командиров полков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х  помощников командиров кораблей 1 ранга,  им соответствующих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же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досрочно  увольнять  в  запас офицеров от командиров батальон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кораблей 3 ранга), им соответствующих и ниже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ложение дисциплинарных взысканий в особых случая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 нарушение младшим в присутствии  старшего  воинской  дисциплин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правил воинского приветствия старший обязан сделать младшему нап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нание и, если оно не возымеет действия, может применить другие уст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ленные  воинскими уставами меры,  вплоть до ареста с содержанием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ауптвахт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о ареста в этих случаях принадлежит: в отношении прапорщиков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чманов - высшим и старшим офицерам;  в отношении  солдат,  матросов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ержантов и старшин - всем офицера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рядок приведения в исполнение ареста с содержанием на гауптвахт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случаях, не терпящих отлагательства, определен в ДУ ВС РФ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рядок наложения дисциплинарных взыскани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военнослужащего, нарушившего воинскую дисциплину или обществ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й порядок,  могут налагаться только те дисциплинарные взыскания,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рые  определены  в настоящем Уставе и соответствуют воинскому звани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его и дисциплинарной власти командира (начальника), при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ющего  решение о привлечении виновного дисциплинарной ответств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нятию решения  командира (начальником) о наложении на подчин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го дисциплинарного взыскания должно предшествовать  разбирательство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но  проводится в целях установления виновных лиц,  выявления причин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ловий, способствовавших совершению проступ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ходе  разбирательства командир (начальник) устанавливает:  дей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вительно ли имел место проступок; где, когда, при каких обстоятельс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х и с какой целью он был совершен;  в чем он выразился; наличие вин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действии (бездействии) конкретных лиц и степень вины каждого в  сл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е совершения проступка несколькими лицами;  каковы последствия пр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упка;  обстоятельства, смягчающие и отягчающие ответственность вино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го лица; причины и условия, способствовавшие совершению проступ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в ходе разбирательства выяснится,  что проступок военнослуж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его  содержит признаки состава преступления,  командир воинской част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ведомляет военного прокурора,  при необходимости возбуждает уголовн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ло и назначает дознание. При определении вины и меры дисциплинар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зыскания принимается во внимание: характер проступка, обстоятельства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 которых он был совершен, его последствия, прежнее поведение вино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го,  а также продолжительность его военной службы и  степень  зн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ядка несения служб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рогость дисциплинарного взыскания увеличивается,  если проступо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вершен  во время несения боевого дежурства (боевой службы) и при 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ении других служебных обязанностей, в состоянии опьянения или есл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н имел последствием существенное нарушение поряд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ложение дисциплинарного взыскания на военнослужащего,  соверши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го проступок,  производится, как правило, через сутки, но не поздне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0 суток с того дня, когда командиру (начальнику) стало известно о с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ршенном проступке.  При наложении дисциплинарного взыскания команди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) не должен унижать личное достоинство подчиненного и допу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ть груб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ысказанное командиром (начальником) подчиненному  предупреждение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мечание  или строгое указание на упущение по службе не является д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иплинарным взыскание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, считающий  себя невиновным,  имеет право в теч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0 суток с момента наложения дисциплинарного взыскания подать жалоб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ложение дисциплинарного взыскания на военнослужащего,  входяще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состав суточного наряда (несущего боевое дежурство),  за  проступки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вершенные им во время несения службы, производится после смены с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яда (боевого дежурства) или после замены его  другим  военнослужащ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 не ранее чем через сутк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ложение дисциплинарного взыскания на военнослужащего,  находящ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ся в состоянии опьянения,  а также получение от него каких-либо объ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яснений откладываются до его вытрезвления. В этих случаях он при не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ходимости  может быть помещен на гауптвахту или камеру временно зад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нных сроком до одних суток, после чего принимается решение о его 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ен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прещается за один и тот же проступок налагать несколько  дисцип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нарных  взысканий  или  соединять одно взыскание с другим,  налаг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зыскание на весь личный состав подразделения вместо наказания  неп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дственных виновников, а также подвергать дисциплинарному взысканию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аресту без определения его сро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командир  (начальник)  ввиду тяжести совершенного подчиненны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ступка считает предоставленную ему дисциплинарную  власть  недост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чной,  он  возбуждает ходатайство о наложении взыскания на винов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ластью старшего командира (начальника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(начальник), превысивший предоставленную ему дисциплин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власть, несет за это ответствен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арший командир (начальник) не имеет права отменить или уменьши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арное взыскание, наложенное младшим командиром (начальником)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 причине строгости взыскания,  если последний не превысил предоста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енной ему вла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арший командир  (начальник)  имеет право отметить дисциплинарн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зыскание,  наложенное младшим командиром (начальником),  если найдет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то  это взыскание не соответствует тяжести совершенного проступка,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ложить более строгое взыска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, подвергнутый  дисциплинарному  взысканию за сов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нное преступление и причиненный государству материальный  ущерб,  н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свобождается от уголовной и материальной ответственност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рядок приведения в исполнение дисциплинарных взыскани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ое взыскание приводится в исполнение, как правило, н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едленно и в исключительных случаях не позднее месяца со дня его нал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ения.  По  истечении месячного срока взыскание в исполнение не при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тся,  но запись о нем в служебной карточке сохраняется.  В последне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чае лицо,  по вине которого не было приведено в исполнение налож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е взыскание, несет ответствен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ведение в  исполнение наложенного дисциплинарного взыскания пр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аче жалобы не приостанавливается, пока не последует приказ старше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ира (начальника) о его отмен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 наложенных дисциплинарных взысканиях, если порядок их примен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 указан в настоящем Уставе, объявляется: солдатам и матросам - личн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перед строем;  сержантам и старшинам - лично, на совещании или п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д строем сержантов и старшин; прапорщикам и мичманам - лично, на с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щании прапорщиков,  мичманов и офицеров; офицерам - лично, в предп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ании  или на совещании (старшим офицерам - в присутствии старших оф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еров,  высшим офицерам - в присутствии высших офицеров).  Кроме тог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арные взыскания могут объявляться в приказ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бъявлять дисциплинарные взыскания командирам (начальникам) в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утствии подчиненных запрещае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бъявлении дисциплинарного взыскания военнослужащему  указыв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тся причина,  повлекшая наказание, и в чем состоит нарушение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ы или общественного поряд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ыговор является первичным дисциплинарным взысканием и объявляетс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ему в порядке, указанном в ДУ ВС РФ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рогий выговор объявляется только перед строем,  на совещании ил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приказ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Лишение очередного из расположения воинской части или с корабля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ерег означает запрещение в течение 7 суток отлучаться  без  служеб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обходимости военнослужащим, проходящим военную службу по призыву, из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сположения воинской части (сходить с корабля на берег),  в том числ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 участвовать  в  коллективных  (в  составе подразделения) посещения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ультурно-досуговых учреждений и мест отдыха,  расположенных вне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го поряд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ое взыскание - назначение вне очереди в наряд на раб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у - приводится в исполнение старшиной роты (команды) или заместителе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ира взвод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олдаты и матросы,  проходящие военную службу по призыву,  а такж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урсанты 1-го и 2-го курсов военных образовательных учреждений профе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онального  образования  (за исключением военнослужащих,  отслуживш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ую службу по призыву), назначенные вне очереди в наряд на работу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влекаются  для  выполнения работ в своем подразделении или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в любые дни недели,  в свободное от занятий время. Продолжител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ть  выполнения  одного наряда на работу не должна превышать четыре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ов в сутки. Работы выполняются до отбо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рест с  содержанием  на  гауптвахте является одной из крайних ме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здействия и применяется в случаях совершения военнослужащим  груб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арного  проступка или когда другие меры,  принятые командиро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ом),  оказались безуспешными.  На военнослужащего, не прив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нного к Военной присяге,  арест с содержанием на гауптвахте не нал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ае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в течение года после наложения этого взыскания с военнослуж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его,  проходящего военную службу по призыву,  оно не будет снято, 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ной отпуск сокращается на срок до 5 суток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еречень грубых дисциплинарных проступков и порядок  приведения 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сполнение ареста с содержанием на гауптвахте солдат,  матросов,  с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нтов,  старшин, прапорщиков и мичманов изложены в приложении к ДУ ВС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Ф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Лишение нагрудного знака отличника объявляется письменным приказо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ира   (начальника),   имеющего   соответствующую  дисциплинарну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ласть, и приводится в исполнение: в отношении солдат и матросов - п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д строем воинской части;  сержантов и старшин - перед строем серж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в и старшин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ое взыскание - предупреждение о неполном служебном с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ветствии - применяется один раз за время пребывания прапорщика (мич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на) или офицера в занимаемой штатной долж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в течение года  после  наложения  этого  взыскания  прапорщи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мичман)  или офицер не исправил свое поведение образцовым выполнение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го долга,  и взыскание не сыграло своей воспитательной роли, о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едставляется  в  установленном  порядке к снижению в должности или 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рочному увольнению с военной службы в запас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ое взыскание  - снижение в воинском звании сержантов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н,  в том числе и с переводом их на низшую должность, - примен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тся в отношении военнослужащих, проходящих военную службу по призыву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объявляется в приказе командира (начальника), имеющего соответствую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ую дисциплинарную вла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ему, на которого наложено дисциплинарное  взыскание 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нижение  в воинском звании на одну степень,  при объявлении взыск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пределяется время для замены соответствующих знаков различия.  Зап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аются срывание погон,  срезание нашивок и другие действия,  унижающ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чность военнослужаще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ое взыскание  - досрочное увольнение в запас с воен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ы - применяется в отношении военнослужащего,  проходящего военну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у по контракту, за невыполнение им условий контракта, за соверш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 проступка,  порочащего честь военнослужащего,  и в случаях,  когд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его,  и в случаях,  когда военнослужащий перестал отвеч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тановленным к нему в соответствии с законом Российской Федерации  "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й обязанности и военной службе" требованиями. Увольнению подл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т военнослужащие,  выслужившие установленный срок военной службы 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зыву,  не выслужившие его переводятся на положение военнослужащег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ходящего военную службу по призыву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ЕРЕЧЕНЬ ГРУБЫХ ДИСЦИПЛИНАРНЫХ ПРОСТУПКОВ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 грубым дисциплинарным проступкам военнослужащих относятс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амовольная отлуч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опоздание из отпуска, командировки и лечебного учрежде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опоздание или самовольный уход со службы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рушение  правил  несения  караульной  (вахтенной),  внутренн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 и боевого дежурст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исполнение обязанностей по службе в состоянии алкогольного, н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тического или токсического опьяне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рушение требований безопасности, приведшее к потере работосп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б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рушение уставных правил взаимоотношений между военнослужащи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омотание или утрата военного имущест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оступки в общественных местах во внеслужебное время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просы для контрол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Что такое воинская дисциплина и на чём она основывается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Чем достигается высокая воинская дисциплина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 Кто имеет право применять поощрения и  налагать  дисциплинарн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зыскания,  и  какой  дисциплинарной властью пользуются командиры (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и) должности которых в ДУ ВС РФ не упомянуты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4. За  что  командир (начальник) обязан поощрять подчиненны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х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5. Какие поощрения применяются к солдатам,  матросам,  сержантам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нам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6. Какими  правами по применению поощрений к подчинённым солдата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тросам, сержантам и старшинам обладает командир взвода (группы),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ндир роты (корабля 4 ранга)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7. Какие поощрения применяются к прапорщикам и мичманам,  и каки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ами  по применению поощрений обладает командир роты (группы), 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ндир роты (корабля 4 ранга) и командир батальона (корабля 3 ранга)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8. Какие поощрения применяются к офицерам,  и какими правами обл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ют командиры (начальники) по применению поощрений к подчиненным  ил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фицерам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9. Какие дисциплинарные взыскания могут налагаться на солдат, ма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сов, сержантов и старшин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0. Какими правами обладает командир взвода (группы), командир 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ы (корабля 4 ранга),  командир батальона (корабля 3 ранга) по налож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ю дисциплинарных взысканий на подчиненных им солдат,  матросов, с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нтов и старшин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1. Какие дисциплинарные взыскания могут налагаться на прапорщик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мичманов, и какими правами обладают командир взвода (группы), ком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р роты (корабля 4 ранга) и командир батальона (корабля 3  ранга) 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ложению  дисциплинарных  взысканий  на  подчиненных им прапорщиков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чманов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2. Какие дисциплинарные взыскания могут налагаться на офицеров,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кими правами обладают командиры (начальники) по наложению  дисципл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рных взысканий на подчиненных им офицеров?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дание на самоподготовк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 xml:space="preserve">ДУ ВС РФ гл.1 ст. 1 - 4; гл. 2 ст. 17 - 47; гл. 3 ст. 48 - 75. 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type w:val="nextPage"/>
      <w:pgSz w:w="11906" w:h="16838"/>
      <w:pgMar w:left="266" w:right="272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9:00:00Z</dcterms:created>
  <dc:creator>LSG</dc:creator>
  <dc:description/>
  <dc:language>en-US</dc:language>
  <cp:lastModifiedBy>LSG</cp:lastModifiedBy>
  <dcterms:modified xsi:type="dcterms:W3CDTF">2002-12-17T09:00:00Z</dcterms:modified>
  <cp:revision>1</cp:revision>
  <dc:subject/>
  <dc:title>       Методические указания к групповым занятиям по разделу</dc:title>
</cp:coreProperties>
</file>